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200</wp:posOffset>
                </wp:positionH>
                <wp:positionV relativeFrom="paragraph">
                  <wp:posOffset>7620</wp:posOffset>
                </wp:positionV>
                <wp:extent cx="4175760" cy="64979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64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pt;margin-top:0.6pt;width:328.75pt;height:51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7620</wp:posOffset>
                </wp:positionV>
                <wp:extent cx="4175760" cy="12960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129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pt;margin-top:0.6pt;width:328.75pt;height:10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200</wp:posOffset>
                </wp:positionH>
                <wp:positionV relativeFrom="paragraph">
                  <wp:posOffset>7620</wp:posOffset>
                </wp:positionV>
                <wp:extent cx="2087880" cy="64979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64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pt;margin-top:0.6pt;width:164.35pt;height:51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200</wp:posOffset>
                </wp:positionH>
                <wp:positionV relativeFrom="paragraph">
                  <wp:posOffset>76835</wp:posOffset>
                </wp:positionV>
                <wp:extent cx="4175760" cy="12960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129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pt;margin-top:6.05pt;width:328.75pt;height:10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0</wp:posOffset>
                </wp:positionH>
                <wp:positionV relativeFrom="paragraph">
                  <wp:posOffset>146050</wp:posOffset>
                </wp:positionV>
                <wp:extent cx="4175760" cy="12960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129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pt;margin-top:11.5pt;width:328.75pt;height:10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0</wp:posOffset>
                </wp:positionH>
                <wp:positionV relativeFrom="paragraph">
                  <wp:posOffset>40640</wp:posOffset>
                </wp:positionV>
                <wp:extent cx="4175760" cy="12960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129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pt;margin-top:3.2pt;width:328.75pt;height:10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alf of Solid rocket booster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t 2 of these for  each SRB (4 all together) , roll into long cylinders, and join with a tube inserted in between the two cylinders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4:41:00Z</dcterms:created>
  <dc:creator>Sandra Leslie</dc:creator>
  <dc:description/>
  <dc:language>en-US</dc:language>
  <cp:lastModifiedBy>Interactive Data</cp:lastModifiedBy>
  <dcterms:modified xsi:type="dcterms:W3CDTF">2002-09-18T14:42:00Z</dcterms:modified>
  <cp:revision>4</cp:revision>
  <dc:subject/>
  <dc:title/>
</cp:coreProperties>
</file>